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H.G. Wells</w:t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4"/>
          <w:szCs w:val="24"/>
          <w:u w:val="single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u w:val="single"/>
          <w:lang w:val="en-US" w:bidi="ar-SA"/>
        </w:rPr>
        <w:t>The Time Machine</w:t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Chapter Five</w:t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at did the Time Traveller discover was missing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y does the Time Traveller believe it wasn’t the little people who took his machine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ere did the Time Traveller discover that the little people slept?  How is this different then how we sleep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at item that the Time Traveller have surprise the little people?</w:t>
      </w:r>
    </w:p>
    <w:p>
      <w:pPr>
        <w:pStyle w:val="Normal"/>
        <w:ind w:left="360" w:right="0" w:hanging="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at signs of removal did the Time Traveller discover about the ground around where the machine used to be.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ere did the Time Traveller discover his machine was hidden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at result does the Time Traveller get when questioning the little people about the missing machine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at did the Time Traveller hear from behind the panels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at trap did the Time Traveller create for himself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How did the Time Traveller spend the following few days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at peculiar feature caught the attention of the Time Traveller?  What did he see while exploring this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How did the Time Traveller make a friend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Tahoma" w:cs="Tahoma" w:ascii="Tahoma" w:hAnsi="Tahoma"/>
          <w:color w:val="auto"/>
          <w:sz w:val="24"/>
          <w:szCs w:val="24"/>
          <w:lang w:val="en-US" w:bidi="ar-SA"/>
        </w:rPr>
        <w:t xml:space="preserve">  </w:t>
      </w: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at was her name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at did the Time Traveller compare her to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ind w:left="0" w:right="0" w:firstLine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15. What did his new friend dread?   Why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On one of the Time Travellers explorations what did he discover also lived in this time period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Describe this new creature.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at did the Time Traveller discover about the well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How did the little people react to the Time Traveller's questions about the well and the new creature he discovered?  Why do you think this is so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How did the Time Traveller's views of all the creatures living in this new world alter at this point of the story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How did the Time Traveller's theory of the new world relate to the world of London that he lived in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at name was given to the two groups of creatures at the end of the chapter?  Who lived where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at do you think of the Time Traveller's views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  <w:t>Why was the time machine taken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en-US"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1:32:00Z</dcterms:created>
  <dc:creator>Beth</dc:creator>
  <dc:description/>
  <dc:language>en-US</dc:language>
  <cp:lastModifiedBy>Beth</cp:lastModifiedBy>
  <cp:lastPrinted>2008-09-08T10:50:00Z</cp:lastPrinted>
  <dcterms:modified xsi:type="dcterms:W3CDTF">2008-09-08T02:46:00Z</dcterms:modified>
  <cp:revision>2</cp:revision>
  <dc:subject/>
  <dc:title>H</dc:title>
</cp:coreProperties>
</file>